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  <w:tab w:val="left" w:pos="16869" w:leader="none"/>
        </w:tabs>
        <w:ind w:right="-80" w:hanging="0"/>
        <w:outlineLvl w:val="0"/>
        <w:rPr/>
      </w:pPr>
      <w:r>
        <w:rPr/>
        <w:t xml:space="preserve"> </w:t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1843"/>
        <w:gridCol w:w="1701"/>
        <w:gridCol w:w="2835"/>
        <w:gridCol w:w="2835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2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AMENAZAS NATURALES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cupación racional del territorio mediante el uso de las tierras más aptas para los fines sociales y productivos requeridos e implementando las metodologías adecuadas para la prevención de desastres o la mitigación de amenazas naturales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ind w:left="213" w:hanging="360"/>
              <w:rPr>
                <w:color w:val="0000FF"/>
              </w:rPr>
            </w:pPr>
            <w:r>
              <w:rPr>
                <w:color w:val="0000FF"/>
              </w:rPr>
              <w:t>La seguridad, la economía y el mejoramiento de la calidad de vida de los habitantes con un desarrollo sostenible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Construcción del 100% de las infraestructuras y los asentamientos nuevos en zonas libres de amenazas no mitigables o con técnicas que garanticen su estabilidad o la mitigación de las amenazas que económicamente sean factibles de mitigar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Declaratoria de suelos de protección por amenazas naturales no mitigables a los suelos altamente susceptibles de remoción en masa, a los suelos afectados por fallas geológicas o que estén a menos de 500 metros de estas y a los inundables que técnicamente sea costoso o inapropiado mitigar la amenaz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Plan Maestro de drenajes pluvia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Códigos de urbanismo y construcciones acordes con las necesidades del municipio.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Constitución de un sistema de información geográfica que permita determinar la factibilidad de urbanizar un lote y plantee las técnicas constructivas seguras que se requieran para la parte urbana y rural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Diseño y construcción de un plan maestro de drenajes pluviales para mitigar amenazas de inundación y deslizamiento donde dichas amenazas sean mitigables a costos razonables en todo el casco urbano de los centros poblados y las áreas de expansión urbana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Elaboración de un estudio de amenazas para la parte urbana,  la de expansión urbana y la rur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1560"/>
        <w:gridCol w:w="1701"/>
        <w:gridCol w:w="2268"/>
        <w:gridCol w:w="3402"/>
      </w:tblGrid>
      <w:tr>
        <w:trPr/>
        <w:tc>
          <w:tcPr>
            <w:tcW w:w="14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4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3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Amenazas antrópicas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entamiento y uso racional del suelo de Villanueva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 prevención de los conflictos de uso en el territorio  y los desastres por amenazas antrópicas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l 100% de los asentamientos humanos libres de amenazas antrópicas o con la mitigación de las mismas cuando estas lo sean.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Alimentar un sistema de información geográfica con las amenazas antrópicas e implementar mecanismos de prevención, mitigación y control de las mismas de acuerdo con el tipo de amenaza que se pres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Declarar suelos de protección todos los que se requieran para la infraestructura o presenten amenazas antrópic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Códigos de urbanismo y construcciones acordes con las necesidades del municipio.</w:t>
            </w:r>
          </w:p>
        </w:tc>
        <w:tc>
          <w:tcPr>
            <w:tcW w:w="34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Constitución de un sistema de información geográfica que permita determinar la factibilidad de urbanizar un lote y plantee las técnicas constructivas seguras que se requieran para la parte urbana y rural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Ubicar las infraestructuras e industrias que constituyan amenazas antrópicas en áreas que garanticen un aislamiento amplio y suficiente para que dichas amenazas no afecten la comunidad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Desarrollo de mecanismos de prevención, monitoreo y mitigación de desastres por amenazas antrópicas en las áreas expuestas a estos fenómen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1701"/>
        <w:gridCol w:w="1417"/>
        <w:gridCol w:w="2268"/>
        <w:gridCol w:w="3828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3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Alto riesgo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entamientos e infraestructura libres de alto riesg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venir desastres por amenazas naturales o antrópicas que afecten los asentamientos y la infraestructura del municipio y/o plantear estrategias de mitigación de impactos negativos por desastres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ubicar todos los asentamientos que se encuentren en alto riesgo y construir infraestructuras que suplan las que se encuentren en alto riesgo en caso de catástrofe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La reubicación concertada de los asentamientos en alto riesgo por amenazas naturales y antrópicas cuando dichas amenazas no sean mitigab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La reubicación de industrias y depósitos de combustible o corredores de servicios que afecten núcleos de población importante cuyo costo de reubicación sea mayor que el de las amenazas antrópicas que los afectan.</w:t>
            </w:r>
          </w:p>
        </w:tc>
        <w:tc>
          <w:tcPr>
            <w:tcW w:w="3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Reubicación de las estaciones de servicio o depósitos de combustibles en zonas pobladas, corredores de servicios e industrias que no cumplan con las normas de seguridad y con las distancias de separación de núcleos de población que la Ley determina ubicándolos según el caso en el área prevista como zona industrial o como suelo de protección para infraestructura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Reubicación para el área de expansión urbana de las viviendas que estén en alto riesgo por amenazas naturales y por las antrópicas que no puedan mitigarse o mitigarse</w:t>
            </w:r>
          </w:p>
          <w:p>
            <w:pPr>
              <w:pStyle w:val="Normal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560"/>
        <w:gridCol w:w="1417"/>
        <w:gridCol w:w="2410"/>
        <w:gridCol w:w="3827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3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Cuencas hidrográficas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ferta hídrica libre de contaminación y apta para uso doméstico, productivo y ecoturisticos o recreativos 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FF"/>
              </w:rPr>
            </w:pPr>
            <w:r>
              <w:rPr>
                <w:color w:val="0000FF"/>
              </w:rPr>
              <w:t>Cuencas hidrográficas reforestadas y libres de contaminación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% de las cuencas hidrográficas de Villanueva Reforestadas y saneadas ambientalmente.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Fomento de la reforestación mediante la asistencia técnica y el uso de incentivos como el CI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Plan maestro de acueducto y alcantarillado sanitario con sistema de tratamiento de aguas residua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Recolección de basuras y adecuada disposición de las mis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Cambio cultural de la población y control ambiental adecuad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Manejo sostenible de cadáveres y deshechos peligrosos o patogénicos  </w:t>
            </w:r>
          </w:p>
        </w:tc>
        <w:tc>
          <w:tcPr>
            <w:tcW w:w="38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Reforestación de las cuencas hidrográficas de Villanueva en 10.000 hectáreas, especialmente en los suelos Clase VI, VII y VIII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Dotación de un acueducto adecuado para toda la población que garantice la calidad y cantidad de agua suficiente y oportuna especialmente en los centros poblados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Construcción de un sistema de drenaje y tratamiento de aguas servidas y pluviales que evite la contaminación de la oferta hídrica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Implementación de un sistema integral de recolección manejo y disposición final de residuos sólidos en Villanuev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Implementación de un sistema adecuado de disposición de Cadáveres y residuos patogénicos o peligrosos en el municipio que garantice la sostenibilidad ambiental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113" w:hanging="360"/>
              <w:rPr>
                <w:color w:val="0000FF"/>
              </w:rPr>
            </w:pPr>
            <w:r>
              <w:rPr>
                <w:color w:val="0000FF"/>
              </w:rPr>
              <w:t>Implementación de sistemas de generación de cultura, gestión  y control ambiental en Villanueva</w:t>
            </w:r>
          </w:p>
          <w:p>
            <w:pPr>
              <w:pStyle w:val="Normal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1701"/>
        <w:gridCol w:w="1984"/>
        <w:gridCol w:w="2410"/>
        <w:gridCol w:w="2835"/>
      </w:tblGrid>
      <w:tr>
        <w:trPr>
          <w:trHeight w:val="60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Ó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Suelos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elos empleados de manera sostenible en Villanueva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FF"/>
              </w:rPr>
            </w:pPr>
            <w:r>
              <w:rPr>
                <w:color w:val="0000FF"/>
              </w:rPr>
              <w:t>Eliminar los conflictos de uso que actualmente tiene el municipio especialmente en suelos clase VI, VII y VIII. Y el uso de prácticas sostenibles en los demás.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Uso de suelos compatible con la vocación de los mismos en el 100% del área del municip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Implementación de métodos sostenibles de laboreo de suelos y de manejo de cultivos o praderas.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El fortalecimiento de  la Umata para la transferencia de tecnologías, la asistencia técnica y el contro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La implementación de proyectos forestales con CIF. para las tierras que presentan conflictos de uso 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Siembra de 10.000 hectáreas de bosque en Villanueva en los suelos VI, VII y VII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Implementación de sistemas de riego y almacenamiento de aguas para 2.000 hectáreas en los suelos III y III preferiblemente de Villanue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Proyecto de fortalecimiento de la Umata para la asistencia técnica, la transferencia de tecnologías y el manejo sostenible de los suelos.</w:t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1417"/>
        <w:gridCol w:w="1701"/>
        <w:gridCol w:w="2552"/>
        <w:gridCol w:w="2977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Ó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Geología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ind w:left="360" w:hanging="360"/>
              <w:rPr>
                <w:color w:val="0000FF"/>
              </w:rPr>
            </w:pPr>
            <w:r>
              <w:rPr>
                <w:color w:val="0000FF"/>
              </w:rPr>
              <w:t>El uso sostenible de los recursos del subsuelo sin deteriorar la oferta hídrica, paisajista y de suelos de Villanuev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FF"/>
              </w:rPr>
            </w:pPr>
            <w:r>
              <w:rPr>
                <w:color w:val="0000FF"/>
              </w:rPr>
              <w:t>La formulación de un plan de explotación sostenible de canteras sin generar conflictos que afecten el desarrollo de Villanueva y su ecología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Que el 100% de las canteras funcionen con los requisitos de Ley y en las áreas donde no deterioren la oferta ambiental o paisajista de Villanueva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Formulación concertada de un plan parcial de Canteras y de un sistema de monitoreo y control que impida la operación de las que no cuenten con todos los requisitos de Ley, que no cumplan con los planes de manejo ambiental establecidos por la autoridad competente o que riñan con el plan de ordenamiento territorial por afectar acuíferos, ecosistemas valiosos o paisajes 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Plan parcial de canteras y sistema de monitoreo de explotaciones mineras que garantice la recuperación ambiental de las áreas explotadas y de los suel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1559"/>
        <w:gridCol w:w="2126"/>
        <w:gridCol w:w="2694"/>
        <w:gridCol w:w="3685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36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FLORA Y FAUNA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La oferta ambiental de flora y fauna rica y variada para el ecoturismo, la investigación científica y el desarrollo sostenible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Desarrollar una cubierta vegetal acorde con la vocación de los suelos y un nicho para la fauna nativa que le permita su repoblación 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Repoblar 10.000 hectáreas de bosque con especies nativas y/o compatibles con la ecología de Villanueva, desarrollar mecanismos para permitir la repoblación de las especies nativas de fauna y flora.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Defender los bosques de galerías y las puntas de rastrojo nativo que existen en el municipi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El fomento de la repoblación espontanea o asistida de las especies de flora y fau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Desarrollo de una reforestadora regional con fines ambientales, productivos y ecoturistico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Fomento de la zoocría y de la repoblación espontánea de la fauna nativ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Educación para el cambio cultural y para el aprovechamiento sostenible de la biodiversida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32"/>
        <w:gridCol w:w="1995"/>
        <w:gridCol w:w="1559"/>
        <w:gridCol w:w="2410"/>
        <w:gridCol w:w="4242"/>
      </w:tblGrid>
      <w:tr>
        <w:trPr/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18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4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6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Fuentes subterráneas</w:t>
            </w:r>
          </w:p>
        </w:tc>
        <w:tc>
          <w:tcPr>
            <w:tcW w:w="18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Oferta hídrica subterránea libre de contaminación y abundante </w:t>
            </w:r>
          </w:p>
        </w:tc>
        <w:tc>
          <w:tcPr>
            <w:tcW w:w="1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Mantener la oferta hídrica subterránea y mejorar su calidad reduciendo las fuentes de contaminación que las afectan hasta niveles que permitan utilizarlas para las demandas productivas y sociales que el municipio tie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Control de fenómenos de compactación de suelos y reforestación de áreas de recarga de acuíferos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ducir las fuentes de contaminación de acuíferos en un 100% e impedir la compactación y/o deforestación de las zonas de recarg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Recuperar la capacidad de almacenamiento de agua de los suelos y fomentar pequeños lagos que alimenten el nivel freático.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Fomento de la reforestación mediante la asistencia técnica y el uso de incentivos como el CI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Plan maestro de acueducto y alcantarillado sanitario con sistema de tratamiento de aguas residual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Recolección de basuras y adecuada disposición de las mis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Cambio cultural de la población y control ambiental adecu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Manejo sostenible de cadáveres y deshechos peligrosos o patogénicos</w:t>
            </w:r>
          </w:p>
        </w:tc>
        <w:tc>
          <w:tcPr>
            <w:tcW w:w="4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Reforestación de las cuencas hidrográficas de Villanueva en 10.000 hectáreas, especialmente en los suelos Clase VI, VII y VII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Dotación de un acueducto adecuado para toda la población que garantice la calidad y cantidad de agua suficiente y oportuna especialmente en los centros poblado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Construcción de un sistema de drenaje y tratamiento de aguas servidas y pluviales que evite la contaminación de la oferta hídri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Implementación de un sistema integral de recolección manejo y disposición final de residuos sólidos en Villanuev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Implementación de un sistema adecuado de disposición de Cadáveres y residuos patogénicos o peligrosos en Villanueva que garantice la sostenibilidad ambienta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Implementación de sistemas de generación de cultura, gestión  y control ambiental en Villanue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984"/>
        <w:gridCol w:w="1985"/>
        <w:gridCol w:w="1559"/>
        <w:gridCol w:w="2126"/>
        <w:gridCol w:w="3260"/>
      </w:tblGrid>
      <w:tr>
        <w:trPr/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-7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SCENARIO ALTERNATIVO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STRATEGIAS</w:t>
            </w:r>
          </w:p>
        </w:tc>
        <w:tc>
          <w:tcPr>
            <w:tcW w:w="3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ROYECTOS/UBICACION</w:t>
            </w:r>
          </w:p>
        </w:tc>
      </w:tr>
      <w:tr>
        <w:trPr>
          <w:trHeight w:val="7238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extDirection w:val="btLr"/>
          </w:tcPr>
          <w:p>
            <w:pPr>
              <w:pStyle w:val="Heading4"/>
              <w:ind w:left="360" w:right="113" w:hanging="0"/>
              <w:rPr>
                <w:color w:val="0000FF"/>
              </w:rPr>
            </w:pPr>
            <w:r>
              <w:rPr>
                <w:color w:val="0000FF"/>
              </w:rPr>
              <w:t>Suelos de protección</w:t>
            </w:r>
          </w:p>
        </w:tc>
        <w:tc>
          <w:tcPr>
            <w:tcW w:w="19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La implementación de los suelos de protección por razones ambientales, de amenazas, por infraestructura o por razones culturales y arquitectónicas que sea aceptado por la comunidad y mantenido por las autoridades municipales.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La constitución de un sistema de información geográfica y de monitoreo que contenga todos los suelos de protección y garantice que cumplan con la función y uso para el que fueron determinados en el plan de ordenamiento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Que el 100% de los suelos de protección cumplan con la función contemplada por el Plan de ordenamiento para ellos.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La construcción de un sistema de información geográfica que contenga los suelos de protección y la implementación de un sistema de monitoreo y control para garantizar que no serán empleados en usos que generen conflictos con el uso de protección asignado.</w:t>
            </w:r>
          </w:p>
        </w:tc>
        <w:tc>
          <w:tcPr>
            <w:tcW w:w="3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Un sistema de Información geográfica que tenga todos los suelos de protección de Villanueva y se actualice de acuerdo con las necesidades del municipi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397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13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50:00Z</dcterms:created>
  <dc:creator>PERSONAL</dc:creator>
  <dc:description/>
  <dc:language>en-US</dc:language>
  <cp:lastModifiedBy>OK</cp:lastModifiedBy>
  <dcterms:modified xsi:type="dcterms:W3CDTF">2000-06-12T21:28:00Z</dcterms:modified>
  <cp:revision>9</cp:revision>
  <dc:subject/>
  <dc:title>Sr</dc:title>
</cp:coreProperties>
</file>